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В уголовное дело не подшивать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РИЕНТИРОВКА</w:t>
      </w:r>
    </w:p>
    <w:p>
      <w:pPr>
        <w:pStyle w:val="TextBody"/>
        <w:jc w:val="center"/>
        <w:rPr/>
      </w:pPr>
      <w:r>
        <w:rPr>
          <w:szCs w:val="28"/>
        </w:rPr>
        <w:t>для розыска транспортного средства по следам, обнаруженным  _______________________200__г.</w:t>
      </w:r>
    </w:p>
    <w:p>
      <w:pPr>
        <w:pStyle w:val="TextBody"/>
        <w:rPr/>
      </w:pPr>
      <w:r>
        <w:rPr>
          <w:szCs w:val="28"/>
        </w:rPr>
        <w:t>трасса (улица): ___________-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по факту:__________________________________________________________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лишние слова зачеркнуть или удалить с помощью штрих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Разыскивается автомобиль ______________________________________, окрашенный __________ ц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 автомобиля разбито ветровое стекло, левая правая фара, подфарник, левый правый задний передний указатель поворота, стоп-сиг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иные стеклянные пластиковые дет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 автомобиле ___________________________ могут быть повреждения 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на каких частях, вид повреждения и место его расположения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________ могут быть посторонние вещества, увезенные с места происше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пятна крови, частицы краски, волокна одежды и т.п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ые признаки автомоби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иалист-криминалист: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200___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object w:dxaOrig="2603" w:dyaOrig="40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38.55pt;height:59.5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14651314" r:id="rId2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Изобразить</w:t>
            </w:r>
            <w:r>
              <w:rPr>
                <w:sz w:val="28"/>
              </w:rPr>
              <w:t xml:space="preserve"> рисунок протекторов и дефекты шины: пробои, порезы, вырывы и т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Поставить размеры</w:t>
            </w:r>
            <w:r>
              <w:rPr>
                <w:sz w:val="28"/>
              </w:rPr>
              <w:t xml:space="preserve"> ширины следов протекторов, беговой дорожк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object w:dxaOrig="2603" w:dyaOrig="4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0pt;width:1.25pt;height:1.2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1066064936" r:id="rId4"/>
              </w:objec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тектор не сильно изношен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нос равномерный пятнистый односторонний внутренний наруж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тектор не сильно изношен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нос равномерный пятнистый односторонний внутренний наружн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object w:dxaOrig="2183" w:dyaOrig="4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1.55pt;margin-top:-257.6pt;width:130.2pt;height:257.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2033420738" r:id="rId6"/>
              </w:objec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тектор не сильно изношен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нос равномерный пятнистый односторонний внутренний наруж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тектор не сильно изношен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нос равномерный пятнистый односторонний внутренний наружный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object w:dxaOrig="2603" w:dyaOrig="40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pt;margin-top:0pt;width:130.2pt;height:201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437686348" r:id="rId8"/>
              </w:objec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object w:dxaOrig="2603" w:dyaOrig="4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pt;margin-top:0pt;width:130.2pt;height:201pt;mso-wrap-distance-left:9.05pt;mso-wrap-distance-right:9.05pt;mso-position-horizontal-relative:text;mso-position-vertical-relative:text" filled="f" o:ole="">
                  <v:imagedata r:id="rId11" o:title=""/>
                  <w10:wrap type="square"/>
                </v:shape>
                <o:OLEObject Type="Embed" ProgID="" ShapeID="ole_rId10" DrawAspect="Content" ObjectID="_1315722089" r:id="rId10"/>
              </w:objec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Специалист-криминалист: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2.bmp"/><Relationship Id="rId10" Type="http://schemas.openxmlformats.org/officeDocument/2006/relationships/oleObject" Target="embeddings/oleObject5.bin"/><Relationship Id="rId11" Type="http://schemas.openxmlformats.org/officeDocument/2006/relationships/image" Target="media/image2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57:00Z</dcterms:created>
  <dc:creator>Кирилл</dc:creator>
  <dc:description/>
  <dc:language>en-US</dc:language>
  <cp:lastModifiedBy>Кирилл</cp:lastModifiedBy>
  <dcterms:modified xsi:type="dcterms:W3CDTF">2007-07-09T09:57:00Z</dcterms:modified>
  <cp:revision>2</cp:revision>
  <dc:subject/>
  <dc:title>В уголовное дело не подшивать</dc:title>
</cp:coreProperties>
</file>